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黑体" w:hAnsi="黑体" w:cs="黑体" w:eastAsia="黑体"/>
          <w:b/>
          <w:color w:val="000000"/>
          <w:kern w:val="0"/>
          <w:sz w:val="39"/>
          <w:szCs w:val="39"/>
          <w:lang w:val="en-US" w:eastAsia="zh-CN" w:bidi="ar"/>
        </w:rPr>
        <w:t xml:space="preserve">美好新！细数海南省第七次党代会报告里那些动心“金句”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both"/>
        <w:rPr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马上平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省第七次党代会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日开幕，这是海南人民政治生活中的大事儿，边看南海网视频直播，边听刘赐贵代表说道海南发展，论大局说大势谈民生，其中有不少听着提神带劲，令人心动激动的“金句”。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今后五年，海南的主要奋斗目标是啥？对这个每位海南人都关心的大问题，刘赐贵代表说，目标归结起来就是全面贯彻落实习近平总书记</w:t>
      </w:r>
      <w:r>
        <w:rPr>
          <w:color w:val="000000"/>
          <w:sz w:val="21"/>
          <w:szCs w:val="21"/>
        </w:rPr>
        <w:t>2013</w:t>
      </w:r>
      <w:r>
        <w:rPr>
          <w:color w:val="000000"/>
          <w:sz w:val="21"/>
          <w:szCs w:val="21"/>
        </w:rPr>
        <w:t>年在海南考察时的重要讲话精神——加快建设经济繁荣、社会文明、生态宜居、人民幸福的美好新海南。怎么美？怎么好？怎么新？刘赐贵代表一番大实话给我们勾勒出了图景：“美”就是山水美、城乡美、人文美；“好”就是发展好、生活好、风气好；“新”就是新观念、新动能、新作为，把海南建设成为“大花园、大景区”，成为生态岛、健康岛、长寿岛，成为全省人民的幸福家园、中华民族的四季花园、中外游客的度假天堂！美好新海南，美好新生活，不正是咱们老百姓日夜期盼的吗？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海南加快发展的态势已经形成”——讲海南发展大势，刘赐贵代表分析说，海南总体上仍处于大有作为的战略机遇期，这样的基本判断透着清醒，更透着自信沉稳。目标已定、任务已明，态势已成，海南发展风帆正举，蓄势待发，就像那句广告语所说：“椰风挡不住！”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廉洁也是生产力，只有干部干干净净，事业才能顺顺利利”——讲从严治党，刘赐贵代表这句大实话不禁让人想起正在刷屏热播的国民大剧《人民的名义》，剧中的汉东省委书记沙瑞金同志要是听了这席话，估计也会在朋友圈转发点赞吧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确保环境质量只升不降”“使最好的资源吸引最好的投资”——讲生态立省，刘赐贵代表说，良好的生态环境是海南发展的最强优势和最大本钱。海南的青山绿水、碧海蓝天是一笔既买不来也借不到的宝贵财富。要从源头上把好生态关，让山更绿、水更清、天更蓝，空气更清新。最强优势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最大本钱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最好资源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最好投资，这系列“之最”既是海南这个美人儿对“生态颜值”的自信，也是海南这个帅小伙的“择偶宣言”——我们只找最靓最好的！作为海南人，我们可以傲骄地向全世界发出邀请：请到海南深呼吸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全面建成小康社会不落下一个海南百姓”——讲以人民为中心，刘赐贵代表说，让海南人民过上好日子是我们一切工作的出发点和落脚点。一个都不能少！这是一份记挂，一声承诺，更是心手相牵的前行。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旗帜鲜明为敢于担当的干部担当、为敢于负责的干部负责”——讲干部队伍建设，刘赐贵代表说要以用人环境的风清气正促进政治生态的山清水秀。这番话，海南各级领导干部听了心里一定暖乎乎的，有了这份理解、这份支持、这份激励，擅谋事能成事不出事有担当的领导干部腰杆就会更硬，底气就会更足，就敢放开手脚，撸起袖子加油干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党的工作最坚实的力量支撑在基层”——讲加强党的基层组织建设，刘赐贵代表说，各级书记要亲自抓，层层强化，久久为功。听了这句话，我们就不难理解，为什么履新省委书记后首次调研，刘赐贵就选择了海口石山农村基层党建。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政策千条万条，不落实就等于白条”——讲改进作风，刘赐贵代表说作风关系民心向背，要使“马上就办，办就办好”成为特区精神的生动诠释。听了这番话，我想老百姓肯定个个拍手称快。至于那些不愿为、不会为、不作为、慢作为、乱作为的少数干部，以后日子可就不好混了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把好用权‘方向盘’，系好廉洁‘安全带’”——讲标本兼治严惩腐败，刘赐贵代表提醒各级干部在反腐拒变的路上要遵章守纪，安全驾驶。刘赐贵代表在报告中以“交规”说反腐，可谓用心良苦，其深意，大家都懂的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向改革要动力，向开放要活力”——讲推进改革开放，刘赐贵代表说改革开放是经济特区的灵魂，我们要以新时期特区人的勇气和担当，解放思想，突破一切束缚发展的体制机制障碍。作为中国最大的经济特区，有了动力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活力，海南前进的马力那可就更大更足了。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培育壮大十二个重点产业，打造海南经济升级版”——讲经济转型升级，刘赐贵代表口中的“国际旅游岛</w:t>
      </w:r>
      <w:r>
        <w:rPr>
          <w:color w:val="000000"/>
          <w:sz w:val="21"/>
          <w:szCs w:val="21"/>
        </w:rPr>
        <w:t>+”“</w:t>
      </w:r>
      <w:r>
        <w:rPr>
          <w:color w:val="000000"/>
          <w:sz w:val="21"/>
          <w:szCs w:val="21"/>
        </w:rPr>
        <w:t>互联网</w:t>
      </w:r>
      <w:r>
        <w:rPr>
          <w:color w:val="000000"/>
          <w:sz w:val="21"/>
          <w:szCs w:val="21"/>
        </w:rPr>
        <w:t>+”</w:t>
      </w:r>
      <w:r>
        <w:rPr>
          <w:color w:val="000000"/>
          <w:sz w:val="21"/>
          <w:szCs w:val="21"/>
        </w:rPr>
        <w:t>等发展新思路新谋划，正吹响海南产业发展与创新创业的集结号，海南商机多多，各路创客们，走过路过可别错过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加快推进海洋大省向海洋强省转变”——讲发展海洋经济，建设海洋强省，刘赐贵代表说做好海洋文章是海南发展的最大潜力所在，必须增强海洋意识，培育“蓝色引擎”，向海洋要质量、要效益、要增长。这番话背后，是刘赐贵对海南省情的洞察与深思，如果将这一论述与他曾在《求是》发表的署名文章《坚决扛起建设海洋强国的历史使命》联系起来，我们看到的不仅是海南“向海而生”的独特使命，更是一个海洋大省向海洋强省进发的雄心。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构建更具活力的区域发展新格局”——讲区域协调发展，刘赐贵代表如数家珍，海口、三亚南北两极辐射带动，琼海、儋州东西两大区域中心两翼齐飞，“海澄文”一体化综合经济圈、“大三亚”旅游经济圈加快推进，中部生态区保育发展，海南区域协调发展“一盘棋”落子有声，越走越活。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促进陆海空‘路网’一体化发展，实现县县通高速公路”——讲完善“五网”基础设施，刘赐贵代表说不仅要县县通高速公路，还要与机场、环岛高铁、环岛滨海旅游公路、国道省道和农村公路互联互通，实现自然村通水泥路。直播还没看完，我身边的小伙伴已经迫不及待将好消息告诉了乡下的亲人，我们村未来也要通水泥路啦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375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　　“推动住有所居向住有宜居迈进”——讲织牢民生保障网，刘赐贵代表这句话既回应了老百姓最关心的住房问题，也释放出了改善民生的新导向——不仅要居者有其屋，未来还要让老百姓住得更好更舒心！</w:t>
      </w:r>
      <w:r>
        <w:rPr>
          <w:rFonts w:cs="Calibri" w:eastAsia="Calibri"/>
          <w:color w:val="000000"/>
          <w:sz w:val="21"/>
          <w:szCs w:val="21"/>
        </w:rPr>
        <w:t xml:space="preserve">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“守好祖国南大门的国家担当激励着我们”——讲到国家担当，刘赐贵代表说，国家实施“一带一路”战略和海洋强国战略，海南坚决落实中央部署，有力扛起了维权维稳保护开发的担当。身处海南，面朝南海，想想中华民族伟大复兴的中国梦，看看海南脚下这片热土，想想平凡的我们身上的这份国家责任，此时此刻，哪个热血儿女不怦然心动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Bsharetext">
    <w:name w:val="bsharetext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04T04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