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hanging="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hanging="0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zh-CN"/>
        </w:rPr>
        <w:t>一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《专业技术资格评审表》一式二份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,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同时提供电子版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zh-CN"/>
        </w:rPr>
        <w:t>二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《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海南省专业技术资格申报登记表》，仅提供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三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《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论文、著作网络检索页》（加盖单位人事部门章）。学术期刊可登陆</w:t>
      </w:r>
      <w:r>
        <w:rPr>
          <w:rFonts w:ascii="仿宋_GB2312" w:hAnsi="仿宋_GB2312" w:eastAsia="仿宋_GB2312"/>
          <w:color w:val="000000"/>
          <w:sz w:val="30"/>
          <w:szCs w:val="32"/>
          <w:lang w:val="zh-CN"/>
        </w:rPr>
        <w:t>“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中国知网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”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（</w:t>
      </w:r>
      <w:r>
        <w:rPr>
          <w:rFonts w:eastAsia="仿宋_GB2312" w:ascii="仿宋_GB2312" w:hAnsi="仿宋_GB2312"/>
          <w:color w:val="000000"/>
          <w:kern w:val="0"/>
          <w:sz w:val="30"/>
          <w:szCs w:val="20"/>
          <w:lang w:val="zh-CN"/>
        </w:rPr>
        <w:t>www.cnki.net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）检索，学术著作可登陆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“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中国新闻出版信息网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”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（</w:t>
      </w:r>
      <w:r>
        <w:rPr>
          <w:rFonts w:eastAsia="仿宋_GB2312" w:ascii="仿宋_GB2312" w:hAnsi="仿宋_GB2312"/>
          <w:color w:val="000000"/>
          <w:kern w:val="0"/>
          <w:sz w:val="30"/>
          <w:szCs w:val="20"/>
          <w:lang w:val="zh-CN"/>
        </w:rPr>
        <w:t>www.cppinfo.com</w:t>
      </w:r>
      <w:r>
        <w:rPr>
          <w:rFonts w:ascii="仿宋_GB2312" w:hAnsi="仿宋_GB2312" w:eastAsia="仿宋_GB2312"/>
          <w:color w:val="000000"/>
          <w:kern w:val="0"/>
          <w:sz w:val="30"/>
          <w:szCs w:val="20"/>
          <w:lang w:val="zh-CN"/>
        </w:rPr>
        <w:t>）检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zh-CN"/>
        </w:rPr>
        <w:t>四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《个人综述材料》一份，并提供电子版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word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文档）。内容包括学历、资历、政治思想、年度考核、身体状况、外语和计算机成绩、继续教育、专业知识、专业能力、任现职以来的专业工作经历及业绩成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zh-CN"/>
        </w:rPr>
        <w:t>五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与《个人综述材料》有关内容的证明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（一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学历、学位证书及身份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（二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现任专业技术资格证书和聘任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  <w:u w:val="none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（三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职称外语等级考试合格证书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none"/>
          <w:lang w:val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zh-CN"/>
        </w:rPr>
        <w:t>考试成绩通知书）或免试证明材料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none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（四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计算机应用能力等级考试合格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（五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继续教育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（六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任现职以来发表的著作、论文、专项技术（研究）报告、立项论证报告，要求复印刊物封面、封底、目录、论文卷页（全文）。发表在核心期刊上的论文，须在《专业技术资格评审表》的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著作、论文及重要技术报告登记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栏的</w:t>
      </w:r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获奖情况</w:t>
      </w:r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格里标明：中文核心期刊（或中国科学引文数据库核心库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（七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任现职以来的科研成果鉴定书、验收证明书、获奖证书、立项审批材料及原科研设计方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zh-CN"/>
        </w:rPr>
        <w:t>（八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现任专业技术资格评审表、任现职以来业务工作总结、专业技术人员年度考核登记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以上材料均须提供原件（审核后即退还）和经所在单位人事部门审核核实签名并加盖单位公章的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zh-CN"/>
        </w:rPr>
        <w:t>六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除在《专业技术资格评审表》贴相片处贴上相片外，另提供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小二寸免冠相片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zh-CN"/>
        </w:rPr>
        <w:t>七、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zh-CN"/>
        </w:rPr>
        <w:t>（一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申报材料除《专业技术资格评审表》、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《论文、著作网络检索页》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《业务考绩档案》正本外，均需按要求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A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纸装订成册，共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zh-CN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申报材料严格按以下顺序装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封面。注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×××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员评审材料、申报人姓名、单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目录。顺序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 xml:space="preserve">: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个人综述材料、学历学位证书、身份证、资格证书、聘任书、职称外语考试合格证书、计算机考试合格证书、继续教育证明、论著及专项技术报告、科研成果、获奖证书、业绩证明材料、现任专业技术资格评审表、任现职以来业务工作总结、专业技术人员年度考核登记表等及其页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3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个人综述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4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与《个人综述材料》相关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现任专业技术资格评审表、任现职以来业务工作总结、专业技术人员年度考核登记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zh-CN"/>
        </w:rPr>
        <w:t>6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其它附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20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不便装订的业绩材料可单列。</w:t>
      </w:r>
      <w:r>
        <w:rPr>
          <w:rFonts w:ascii="仿宋_GB2312" w:hAnsi="仿宋_GB2312" w:eastAsia="仿宋_GB2312"/>
          <w:color w:val="000000"/>
          <w:sz w:val="30"/>
          <w:szCs w:val="30"/>
          <w:lang w:val="zh-CN"/>
        </w:rPr>
        <w:t>申报材料每人一袋，</w:t>
      </w:r>
      <w:r>
        <w:rPr>
          <w:rFonts w:ascii="仿宋_GB2312" w:hAnsi="仿宋_GB2312" w:eastAsia="仿宋_GB2312"/>
          <w:color w:val="000000"/>
          <w:sz w:val="30"/>
          <w:szCs w:val="30"/>
        </w:rPr>
        <w:t>申报材料袋必须为纸袋，质地坚硬，不易破裂，</w:t>
      </w:r>
      <w:r>
        <w:rPr>
          <w:rFonts w:ascii="仿宋_GB2312" w:hAnsi="仿宋_GB2312" w:eastAsia="仿宋_GB2312"/>
          <w:color w:val="000000"/>
          <w:sz w:val="30"/>
          <w:szCs w:val="30"/>
          <w:lang w:val="zh-CN"/>
        </w:rPr>
        <w:t>材料袋粘贴统一封面（在省科协网站下载填写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20" w:before="0" w:after="0"/>
        <w:ind w:left="0" w:right="0" w:firstLine="200"/>
        <w:jc w:val="left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zh-CN"/>
        </w:rPr>
        <w:t>八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zh-CN"/>
        </w:rPr>
        <w:t>申报材料要真实、完整、规范，所填写的业绩必须是任现职以来本人取得的主要专业技术工作业绩，并能集中体现出本人专业知识水平和业务能力，不写虚话、套话。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32"/>
          <w:szCs w:val="32"/>
          <w:lang w:val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7-04T06:40:02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