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住房贷款（商业）办理流程图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96240</wp:posOffset>
                </wp:positionV>
                <wp:extent cx="5029200" cy="56464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646600"/>
                          <a:chOff x="0" y="0"/>
                          <a:chExt cx="5029200" cy="564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56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19800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提交贷款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19800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行整理、审核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借款合同、抵押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58508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行通知客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中面谈、签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760" y="1585080"/>
                            <a:ext cx="1097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补充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新提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5840" y="44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9560" y="891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9334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62692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行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理抵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371664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行发放贷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4543560"/>
                            <a:ext cx="1076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按月还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1980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460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57240" y="371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33202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41605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74520" y="1584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4520" y="1584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2280" y="45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5840" y="183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69336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66600" y="262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1.2pt;width:396pt;height:444.6pt" coordorigin="900,624" coordsize="7920,8892">
                <v:rect id="shape_0" stroked="f" o:allowincell="f" style="position:absolute;left:900;top:624;width:7919;height:889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2;top:936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提交贷款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53;top:936;width:25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银行整理、审核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作借款合同、抵押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53;top:3120;width:17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银行通知客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中面谈、签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98;top:3120;width:172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补充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重新提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52;top:13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435;top:20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5;top:209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不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3211;top:4761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银行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理抵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15;top:6477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银行发放贷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84;top:7779;width:169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按月还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462;top:93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416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825;top:64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750;top:585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0;top:717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52;top:312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852;top:312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833;top:77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752;top:3511;width:0;height:0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shape>
                <v:line id="shape_0" from="6841,1716" to="6841,3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840;top:47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35:00Z</dcterms:created>
  <dc:creator>CCB</dc:creator>
  <dc:description/>
  <cp:keywords/>
  <dc:language>en-US</dc:language>
  <cp:lastModifiedBy>CCB</cp:lastModifiedBy>
  <cp:lastPrinted>2012-07-12T19:26:00Z</cp:lastPrinted>
  <dcterms:modified xsi:type="dcterms:W3CDTF">2012-07-12T11:35:00Z</dcterms:modified>
  <cp:revision>2</cp:revision>
  <dc:subject/>
  <dc:title>客户提交贷款申请材料    银行客户经理整理、审核       制作借款合同、抵押材料   依约面谈      银行审批（补充材料、退回）</dc:title>
</cp:coreProperties>
</file>