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 w:before="120" w:after="120"/>
        <w:ind w:firstLine="482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560" w:before="120" w:after="120"/>
        <w:ind w:firstLine="480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海南医学院关于开展</w:t>
      </w: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2014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－</w:t>
      </w: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2015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学年</w:t>
      </w:r>
    </w:p>
    <w:p>
      <w:pPr>
        <w:pStyle w:val="Normal"/>
        <w:widowControl/>
        <w:snapToGrid w:val="false"/>
        <w:spacing w:lineRule="exact" w:line="560" w:before="120" w:after="120"/>
        <w:ind w:firstLine="480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教育科研项目检查的通知</w:t>
      </w:r>
    </w:p>
    <w:p>
      <w:pPr>
        <w:pStyle w:val="Normal"/>
        <w:widowControl/>
        <w:snapToGrid w:val="false"/>
        <w:spacing w:lineRule="exact" w:line="360" w:before="120" w:after="120"/>
        <w:ind w:firstLine="482"/>
        <w:jc w:val="center"/>
        <w:rPr>
          <w:rFonts w:ascii="宋体;SimSun" w:hAnsi="宋体;SimSun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相关部门：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全面、及时、准确掌握各级各类教育科研项目的进展情况，提高项目研究水平，保证项目研究质量，督促各项目组按计划开展工作，根据学校教育科研工作的总体安排，现决定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开展教育科研项目执行情况检查工作。现将有关事项通知如下：</w:t>
      </w:r>
    </w:p>
    <w:p>
      <w:pPr>
        <w:pStyle w:val="Normal"/>
        <w:widowControl/>
        <w:snapToGrid w:val="false"/>
        <w:spacing w:lineRule="exact" w:line="520"/>
        <w:ind w:firstLine="639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一、检查范围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立项的各级教育科研项目（教育厅高等学校科学研究项目因已参加过中期检查除外，具体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20"/>
        <w:ind w:firstLine="54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二、检查方法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采取项目组自查、所在院（系、部）检查与学校抽查相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结合的方式。</w:t>
      </w:r>
    </w:p>
    <w:p>
      <w:pPr>
        <w:pStyle w:val="Normal"/>
        <w:widowControl/>
        <w:snapToGrid w:val="false"/>
        <w:spacing w:lineRule="exact" w:line="520"/>
        <w:ind w:firstLine="540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三、具体要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各部门要本着实事求是、高度负责的态度向项目负责人传达本通知精神，并要求项目负责人积极组织、开展自查工作，项目负责人的阶段性成果应上交支撑材料（已发表的论文，请上交论文复印件一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未发表的论文，请上交已写好论文的打印稿；另外还包括问卷调查的样表等其他材料）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各有关部门在收到项目负责人提交的材料后，要对项目检查材料进行统计和汇总，并且公正、客观地形成本部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门检查总结报告。</w:t>
      </w:r>
    </w:p>
    <w:p>
      <w:pPr>
        <w:pStyle w:val="Normal"/>
        <w:widowControl/>
        <w:snapToGrid w:val="false"/>
        <w:spacing w:lineRule="exact" w:line="560"/>
        <w:ind w:firstLine="671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四、检查内容及时间安排</w:t>
      </w:r>
    </w:p>
    <w:tbl>
      <w:tblPr>
        <w:tblW w:w="88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570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时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间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30"/>
                <w:szCs w:val="30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 xml:space="preserve"> 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自查阶段）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目组严格按照要求填写《海南医学院教育科研项目执行情况检查表》（附件一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份，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报所属院系部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部门检查阶段）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各部门对项目执行情况检查并在《海南医学院教育科研项目执行情况检查表》签署意见，同时填写《海南医学院教育科研项目执行情况检查部门汇总表》（附件二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份，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报医学教育研究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之前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学校集中检查阶段）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教育研究所将组织专家来院系部抽查，检查内容包括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</w:rPr>
              <w:t>教育科研管理情况（文件及执行情况、组织研讨活动、会议纪要等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</w:rPr>
              <w:t>教育科研档案（立项课题申请书、开题报告书、开题报告评议书、课题研究记录等）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五、其他说明</w:t>
      </w:r>
    </w:p>
    <w:p>
      <w:pPr>
        <w:pStyle w:val="Normal"/>
        <w:widowControl/>
        <w:snapToGrid w:val="false"/>
        <w:spacing w:lineRule="exact" w:line="560"/>
        <w:ind w:right="-153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医学教育研究所将对本次检查的结果进行分析、汇总后及时反馈，并将作为各部门今后项目申报的参考依据。对无故不按时提交项目检查材料的个人，将停止或减少新立项目，暂缓报销项目经费。望各部门高度重视，积极组织本部门有关人员做好此项工作。</w:t>
      </w:r>
    </w:p>
    <w:p>
      <w:pPr>
        <w:pStyle w:val="Normal"/>
        <w:widowControl/>
        <w:snapToGrid w:val="false"/>
        <w:spacing w:lineRule="exact" w:line="520" w:before="120" w:after="120"/>
        <w:ind w:firstLine="698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海南医学院教育科研项目执行情况检查表</w:t>
      </w:r>
    </w:p>
    <w:p>
      <w:pPr>
        <w:pStyle w:val="Normal"/>
        <w:widowControl/>
        <w:snapToGrid w:val="false"/>
        <w:spacing w:lineRule="exact" w:line="520" w:before="120" w:after="120"/>
        <w:ind w:first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海南医学院教育科研项目执行情况检查部门汇总表</w:t>
      </w:r>
    </w:p>
    <w:p>
      <w:pPr>
        <w:pStyle w:val="Normal"/>
        <w:widowControl/>
        <w:snapToGrid w:val="false"/>
        <w:spacing w:lineRule="exact" w:line="520" w:before="120" w:after="120"/>
        <w:ind w:firstLine="48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海南医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-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学年中期检查教育科研项目一览表    </w:t>
      </w:r>
    </w:p>
    <w:p>
      <w:pPr>
        <w:pStyle w:val="Normal"/>
        <w:widowControl/>
        <w:snapToGrid w:val="false"/>
        <w:spacing w:lineRule="exact" w:line="560" w:before="120" w:after="120"/>
        <w:ind w:firstLine="48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                     </w:t>
      </w:r>
      <w:r>
        <w:rPr>
          <w:rFonts w:ascii="宋体;SimSun" w:hAnsi="宋体;SimSun" w:cs="宋体;SimSun" w:eastAsia="仿宋_GB2312"/>
          <w:color w:val="000000"/>
          <w:kern w:val="0"/>
          <w:sz w:val="32"/>
          <w:szCs w:val="32"/>
        </w:rPr>
        <w:t>海南医学院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医学教育研究所</w:t>
      </w:r>
    </w:p>
    <w:p>
      <w:pPr>
        <w:pStyle w:val="Normal"/>
        <w:widowControl/>
        <w:snapToGrid w:val="false"/>
        <w:spacing w:lineRule="exact" w:line="560" w:before="120" w:after="120"/>
        <w:ind w:firstLine="482"/>
        <w:jc w:val="left"/>
        <w:rPr/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1435</wp:posOffset>
              </wp:positionH>
              <wp:positionV relativeFrom="paragraph">
                <wp:align>center</wp:align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-5.95pt;mso-position-vertical:center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2:00Z</dcterms:created>
  <dc:creator>FtpDown</dc:creator>
  <dc:description/>
  <cp:keywords/>
  <dc:language>en-US</dc:language>
  <cp:lastModifiedBy>USER</cp:lastModifiedBy>
  <cp:lastPrinted>2014-11-05T16:57:00Z</cp:lastPrinted>
  <dcterms:modified xsi:type="dcterms:W3CDTF">2014-11-05T10:04:00Z</dcterms:modified>
  <cp:revision>78</cp:revision>
  <dc:subject/>
  <dc:title/>
</cp:coreProperties>
</file>